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69440</wp:posOffset>
            </wp:positionH>
            <wp:positionV relativeFrom="paragraph">
              <wp:posOffset>-34607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畜禽养殖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spacing w:lineRule="exact" w:line="480" w:before="143" w:after="0"/>
        <w:ind w:firstLine="1264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firstLine="1258"/>
        <w:outlineLvl w:val="0"/>
        <w:rPr>
          <w:rFonts w:ascii="Arial" w:hAnsi="Arial" w:eastAsia="黑体;SimHei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</w:t>
      </w:r>
    </w:p>
    <w:p>
      <w:pPr>
        <w:pStyle w:val="Normal"/>
        <w:spacing w:lineRule="exact" w:line="320"/>
        <w:ind w:right="-403" w:firstLine="420"/>
        <w:rPr/>
      </w:pPr>
      <w:r>
        <w:rPr>
          <w:rFonts w:ascii="Arial" w:hAnsi="Arial" w:cs="Arial" w:eastAsia="黑体;SimHei"/>
          <w:bCs/>
        </w:rPr>
        <w:t>地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址：中国南京市蒋王庙街</w:t>
      </w:r>
      <w:r>
        <w:rPr>
          <w:rFonts w:eastAsia="黑体;SimHei"/>
          <w:bCs/>
        </w:rPr>
        <w:t>8</w:t>
      </w:r>
      <w:r>
        <w:rPr>
          <w:rFonts w:eastAsia="黑体;SimHei"/>
          <w:bCs/>
        </w:rPr>
        <w:t>号</w:t>
      </w:r>
      <w:r>
        <w:rPr>
          <w:rFonts w:eastAsia="Times New Roman"/>
          <w:bCs/>
        </w:rPr>
        <w:t xml:space="preserve">     </w:t>
      </w:r>
      <w:r>
        <w:rPr>
          <w:rFonts w:eastAsia="黑体;SimHei"/>
          <w:bCs/>
        </w:rPr>
        <w:t>邮编：</w:t>
      </w:r>
      <w:r>
        <w:rPr>
          <w:rFonts w:eastAsia="黑体;SimHei"/>
          <w:bCs/>
        </w:rPr>
        <w:t>210042</w:t>
      </w:r>
      <w:r>
        <w:rPr>
          <w:rFonts w:eastAsia="黑体;SimHei" w:cs="Arial" w:ascii="Arial" w:hAnsi="Arial"/>
          <w:bCs/>
        </w:rPr>
        <w:t xml:space="preserve">     </w:t>
      </w:r>
      <w:r>
        <w:rPr>
          <w:rFonts w:ascii="Arial" w:hAnsi="Arial" w:cs="Arial" w:eastAsia="黑体;SimHei"/>
          <w:bCs/>
        </w:rPr>
        <w:t>电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话：</w:t>
      </w:r>
      <w:r>
        <w:rPr>
          <w:rFonts w:eastAsia="黑体;SimHei"/>
          <w:bCs/>
        </w:rPr>
        <w:t>86+25-85287038/85287142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74" w:right="1480" w:gutter="0" w:header="720" w:top="1440" w:footer="720" w:bottom="1440"/>
          <w:pgNumType w:fmt="decimal"/>
          <w:formProt w:val="false"/>
          <w:textDirection w:val="lrTb"/>
          <w:docGrid w:type="lines" w:linePitch="286" w:charSpace="0"/>
        </w:sectPr>
        <w:pStyle w:val="Normal"/>
        <w:spacing w:lineRule="exact" w:line="320"/>
        <w:ind w:right="-403" w:firstLine="420"/>
        <w:rPr>
          <w:bCs/>
          <w:szCs w:val="21"/>
        </w:rPr>
      </w:pPr>
      <w:r>
        <w:rPr>
          <w:rFonts w:eastAsia="黑体;SimHei"/>
          <w:bCs/>
        </w:rPr>
        <w:t>传</w:t>
      </w:r>
      <w:r>
        <w:rPr>
          <w:rFonts w:eastAsia="Times New Roman"/>
          <w:bCs/>
        </w:rPr>
        <w:t xml:space="preserve"> </w:t>
      </w:r>
      <w:r>
        <w:rPr>
          <w:rFonts w:eastAsia="黑体;SimHei"/>
          <w:bCs/>
        </w:rPr>
        <w:t>真：</w:t>
      </w:r>
      <w:r>
        <w:rPr>
          <w:rFonts w:eastAsia="黑体;SimHei"/>
          <w:bCs/>
        </w:rPr>
        <w:t xml:space="preserve">86+25-85287242     </w:t>
      </w:r>
      <w:r>
        <w:rPr>
          <w:rFonts w:ascii="黑体;SimHei" w:hAnsi="黑体;SimHei" w:eastAsia="黑体;SimHei"/>
          <w:bCs/>
          <w:szCs w:val="21"/>
        </w:rPr>
        <w:t>电子邮件</w:t>
      </w:r>
      <w:r>
        <w:rPr>
          <w:rFonts w:eastAsia="黑体;SimHei" w:ascii="黑体;SimHei" w:hAnsi="黑体;SimHei"/>
          <w:bCs/>
          <w:vanish/>
          <w:szCs w:val="21"/>
        </w:rPr>
        <w:t>Eail</w:t>
      </w:r>
      <w:r>
        <w:rPr>
          <w:bCs/>
          <w:szCs w:val="21"/>
        </w:rPr>
        <w:t>:</w:t>
      </w:r>
      <w:r>
        <w:rPr>
          <w:bCs/>
          <w:szCs w:val="21"/>
        </w:rPr>
        <w:t xml:space="preserve"> </w:t>
      </w:r>
      <w:hyperlink r:id="rId3">
        <w:r>
          <w:rPr>
            <w:rStyle w:val="InternetLink"/>
            <w:bCs/>
            <w:szCs w:val="21"/>
          </w:rPr>
          <w:t>ofdcchina</w:t>
        </w:r>
        <w:r>
          <w:rPr>
            <w:rStyle w:val="InternetLink"/>
            <w:bCs/>
            <w:szCs w:val="21"/>
          </w:rPr>
          <w:t>@</w:t>
        </w:r>
        <w:r>
          <w:rPr>
            <w:rStyle w:val="InternetLink"/>
            <w:bCs/>
            <w:szCs w:val="21"/>
          </w:rPr>
          <w:t>ofdc</w:t>
        </w:r>
        <w:r>
          <w:rPr>
            <w:rStyle w:val="InternetLink"/>
            <w:bCs/>
            <w:szCs w:val="21"/>
          </w:rPr>
          <w:t>.org.cn</w:t>
        </w:r>
      </w:hyperlink>
      <w:r>
        <w:rPr>
          <w:bCs/>
          <w:szCs w:val="21"/>
        </w:rPr>
        <w:t xml:space="preserve">     </w:t>
      </w:r>
      <w:r>
        <w:rPr>
          <w:rFonts w:ascii="Arial" w:hAnsi="Arial" w:cs="Arial" w:eastAsia="黑体;SimHei"/>
          <w:bCs/>
        </w:rPr>
        <w:t>网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址</w:t>
      </w:r>
      <w:r>
        <w:rPr>
          <w:bCs/>
          <w:szCs w:val="21"/>
        </w:rPr>
        <w:t xml:space="preserve">:  </w:t>
      </w:r>
      <w:hyperlink r:id="rId4">
        <w:r>
          <w:rPr>
            <w:rStyle w:val="InternetLink"/>
            <w:bCs/>
            <w:szCs w:val="21"/>
          </w:rPr>
          <w:t>www.ofdc.org.cn</w:t>
        </w:r>
      </w:hyperlink>
    </w:p>
    <w:p>
      <w:pPr>
        <w:pStyle w:val="Normal"/>
        <w:spacing w:lineRule="exact" w:line="320"/>
        <w:ind w:right="-403" w:firstLine="420"/>
        <w:rPr>
          <w:bCs/>
          <w:szCs w:val="21"/>
        </w:rPr>
      </w:pPr>
      <w:r>
        <w:rPr>
          <w:bCs/>
          <w:szCs w:val="21"/>
        </w:rPr>
      </w:r>
    </w:p>
    <w:tbl>
      <w:tblPr>
        <w:tblW w:w="540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7"/>
        <w:gridCol w:w="259"/>
        <w:gridCol w:w="696"/>
        <w:gridCol w:w="329"/>
        <w:gridCol w:w="546"/>
        <w:gridCol w:w="66"/>
        <w:gridCol w:w="754"/>
        <w:gridCol w:w="195"/>
        <w:gridCol w:w="411"/>
        <w:gridCol w:w="381"/>
        <w:gridCol w:w="407"/>
        <w:gridCol w:w="605"/>
        <w:gridCol w:w="206"/>
        <w:gridCol w:w="150"/>
        <w:gridCol w:w="763"/>
        <w:gridCol w:w="317"/>
        <w:gridCol w:w="1381"/>
        <w:gridCol w:w="1401"/>
      </w:tblGrid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畜禽类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72659759"/>
            <w:bookmarkStart w:id="1" w:name="__Fieldmark__0_377265975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肉用牛、马属动物、驼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72659759"/>
            <w:bookmarkStart w:id="3" w:name="__Fieldmark__1_377265975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肉用羊、猪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72659759"/>
            <w:bookmarkStart w:id="5" w:name="__Fieldmark__2_377265975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乳用畜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72659759"/>
            <w:bookmarkStart w:id="7" w:name="__Fieldmark__3_377265975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肉用家禽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72659759"/>
            <w:bookmarkStart w:id="9" w:name="__Fieldmark__4_377265975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蛋用家禽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72659759"/>
            <w:bookmarkStart w:id="11" w:name="__Fieldmark__5_377265975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72659759"/>
            <w:bookmarkStart w:id="13" w:name="__Fieldmark__6_377265975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55" w:hanging="0"/>
              <w:rPr/>
            </w:pPr>
            <w:r>
              <w:rPr/>
              <w:t>1.2.1</w:t>
            </w:r>
            <w:r>
              <w:rPr/>
              <w:t>生产单元初次通过有机认证的年份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right="55" w:hanging="0"/>
              <w:rPr/>
            </w:pPr>
            <w:r>
              <w:rPr/>
              <w:t>1.2.2</w:t>
            </w:r>
            <w:r>
              <w:rPr/>
              <w:t>上次认证结果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72659759"/>
            <w:bookmarkStart w:id="15" w:name="__Fieldmark__7_3772659759"/>
            <w:bookmarkEnd w:id="15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72659759"/>
            <w:bookmarkStart w:id="17" w:name="__Fieldmark__8_3772659759"/>
            <w:bookmarkEnd w:id="17"/>
            <w:r>
              <w:rPr/>
            </w:r>
            <w:r>
              <w:rPr/>
              <w:fldChar w:fldCharType="end"/>
            </w:r>
            <w:r>
              <w:rPr/>
              <w:t>有机认证</w:t>
            </w:r>
          </w:p>
          <w:p>
            <w:pPr>
              <w:pStyle w:val="Normal"/>
              <w:spacing w:lineRule="exact" w:line="360"/>
              <w:ind w:right="55" w:hanging="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60"/>
              <w:ind w:right="55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）</w:t>
            </w:r>
          </w:p>
        </w:tc>
      </w:tr>
      <w:tr>
        <w:trPr/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上年度提出的不符合项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</w:tc>
      </w:tr>
      <w:tr>
        <w:trPr/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72659759"/>
            <w:bookmarkStart w:id="19" w:name="__Fieldmark__9_3772659759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72659759"/>
            <w:bookmarkStart w:id="21" w:name="__Fieldmark__10_3772659759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若是</w:t>
            </w:r>
            <w:r>
              <w:rPr/>
              <w:t>，请描述检测机构名称、检测频次、检测结果合格率等情况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：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</w:p>
        </w:tc>
      </w:tr>
      <w:tr>
        <w:trPr>
          <w:trHeight w:val="2032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认证委托人（证书持有人）与生产单元的关系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72659759"/>
            <w:bookmarkStart w:id="23" w:name="__Fieldmark__11_377265975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72659759"/>
            <w:bookmarkStart w:id="25" w:name="__Fieldmark__12_377265975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772659759"/>
            <w:bookmarkStart w:id="27" w:name="__Fieldmark__13_377265975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是否建立和实施了有机生产管理体系，并有效运行三个月以上</w:t>
            </w:r>
            <w:r>
              <w:rPr>
                <w:rFonts w:eastAsia="Times New Roman"/>
              </w:rPr>
              <w:t xml:space="preserve">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772659759"/>
            <w:bookmarkStart w:id="29" w:name="__Fieldmark__14_3772659759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772659759"/>
            <w:bookmarkStart w:id="31" w:name="__Fieldmark__15_3772659759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如存在多农户生产情况，请提供所有参与有机生产的农户清单，包括农户姓名、养殖场规模、养殖的动物等。并提供组织的内部控制体系文件。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动植物生长调节剂、饲料、兽药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772659759"/>
            <w:bookmarkStart w:id="33" w:name="__Fieldmark__16_3772659759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772659759"/>
            <w:bookmarkStart w:id="35" w:name="__Fieldmark__17_3772659759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  <w:bCs/>
              </w:rPr>
            </w:pPr>
            <w:r>
              <w:rPr>
                <w:rFonts w:ascii="黑体;SimHei" w:hAnsi="黑体;SimHei"/>
                <w:b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生产过程中是否使用辐照技术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772659759"/>
            <w:bookmarkStart w:id="37" w:name="__Fieldmark__18_3772659759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772659759"/>
            <w:bookmarkStart w:id="39" w:name="__Fieldmark__19_3772659759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  若是，请描述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畜禽养殖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3.1 </w:t>
            </w:r>
            <w:r>
              <w:rPr>
                <w:b/>
                <w:bCs/>
                <w:szCs w:val="22"/>
              </w:rPr>
              <w:t>转换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请填写畜禽开始有机管理的日期</w:t>
            </w:r>
            <w:r>
              <w:rPr>
                <w:rFonts w:ascii="宋体;SimSun" w:hAnsi="宋体;SimSun"/>
                <w:u w:val="single"/>
              </w:rPr>
              <w:t xml:space="preserve">         </w:t>
            </w:r>
            <w:r>
              <w:rPr/>
              <w:t>。如存在不同批次，请分别说明。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）肉用猪和羊的转换期是否达到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个月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772659759"/>
            <w:bookmarkStart w:id="41" w:name="__Fieldmark__20_3772659759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772659759"/>
            <w:bookmarkStart w:id="43" w:name="__Fieldmark__21_377265975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</w:rPr>
              <w:t>2</w:t>
            </w:r>
            <w:r>
              <w:rPr>
                <w:b/>
              </w:rPr>
              <w:t>平行生产</w:t>
            </w: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772659759"/>
            <w:bookmarkStart w:id="45" w:name="__Fieldmark__22_377265975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请列出场内现有的非有机方式养殖的畜禽，并说明状态</w:t>
            </w:r>
            <w:r>
              <w:rPr>
                <w:rFonts w:eastAsia="Times New Roman"/>
              </w:rPr>
              <w:t xml:space="preserve"> </w:t>
            </w:r>
            <w:r>
              <w:rPr/>
              <w:t>（如有必要，请另附纸页）</w:t>
            </w:r>
          </w:p>
        </w:tc>
      </w:tr>
      <w:tr>
        <w:trPr/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  <w:szCs w:val="14"/>
              </w:rPr>
              <w:t>畜禽种类</w:t>
            </w:r>
          </w:p>
        </w:tc>
        <w:tc>
          <w:tcPr>
            <w:tcW w:w="5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  <w:szCs w:val="14"/>
              </w:rPr>
              <w:t>数量</w:t>
            </w:r>
          </w:p>
        </w:tc>
      </w:tr>
      <w:tr>
        <w:trPr/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请描述保证有机和非有机畜禽的圈栏、运动场地、牧场、饲料、药物等的隔离管理措施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3</w:t>
            </w:r>
            <w:r>
              <w:rPr>
                <w:b/>
              </w:rPr>
              <w:t>.3</w:t>
            </w:r>
            <w:r>
              <w:rPr>
                <w:b/>
              </w:rPr>
              <w:t>畜禽的引入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3.1</w:t>
            </w:r>
            <w:r>
              <w:rPr/>
              <w:t>是否引入有机畜禽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772659759"/>
            <w:bookmarkStart w:id="47" w:name="__Fieldmark__23_377265975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772659759"/>
            <w:bookmarkStart w:id="49" w:name="__Fieldmark__24_377265975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如引入常规畜禽，请填写下表：</w:t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bCs/>
                <w:szCs w:val="14"/>
              </w:rPr>
              <w:t>引入常规畜禽种类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bCs/>
                <w:szCs w:val="14"/>
              </w:rPr>
              <w:t>数量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bCs/>
                <w:szCs w:val="14"/>
              </w:rPr>
              <w:t>月龄</w:t>
            </w:r>
            <w:r>
              <w:rPr>
                <w:bCs/>
                <w:szCs w:val="14"/>
              </w:rPr>
              <w:t>/</w:t>
            </w:r>
            <w:r>
              <w:rPr>
                <w:bCs/>
                <w:szCs w:val="14"/>
              </w:rPr>
              <w:t>日龄</w:t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/>
                <w:color w:val="000000"/>
              </w:rPr>
              <w:t>引入畜禽是否为转基因品种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772659759"/>
            <w:bookmarkStart w:id="51" w:name="__Fieldmark__25_377265975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772659759"/>
            <w:bookmarkStart w:id="53" w:name="__Fieldmark__26_377265975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引入常规幼畜是否已断乳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772659759"/>
            <w:bookmarkStart w:id="55" w:name="__Fieldmark__27_377265975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772659759"/>
            <w:bookmarkStart w:id="57" w:name="__Fieldmark__28_3772659759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772659759"/>
            <w:bookmarkStart w:id="59" w:name="__Fieldmark__29_3772659759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引入乳用牛，是否接受过初乳喂养，而且是以全乳喂养的犊牛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772659759"/>
            <w:bookmarkStart w:id="61" w:name="__Fieldmark__30_377265975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72659759"/>
            <w:bookmarkStart w:id="63" w:name="__Fieldmark__31_377265975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772659759"/>
            <w:bookmarkStart w:id="65" w:name="__Fieldmark__32_3772659759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3.2</w:t>
            </w:r>
            <w:r>
              <w:rPr/>
              <w:t>是否引入常规种母畜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772659759"/>
            <w:bookmarkStart w:id="67" w:name="__Fieldmark__33_3772659759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772659759"/>
            <w:bookmarkStart w:id="69" w:name="__Fieldmark__34_377265975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引入的常规种母畜占申请认证的成年母畜总量中的比例？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u w:val="single"/>
              </w:rPr>
              <w:t>%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在引入常规种母畜前是否遇到如下情况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772659759"/>
            <w:bookmarkStart w:id="71" w:name="__Fieldmark__35_3772659759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772659759"/>
            <w:bookmarkStart w:id="73" w:name="__Fieldmark__36_3772659759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772659759"/>
            <w:bookmarkStart w:id="75" w:name="__Fieldmark__37_377265975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772659759"/>
            <w:bookmarkStart w:id="77" w:name="__Fieldmark__38_377265975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可预见的严重自然灾害或人为事故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772659759"/>
            <w:bookmarkStart w:id="79" w:name="__Fieldmark__39_377265975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养殖场规模大幅度扩大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772659759"/>
            <w:bookmarkStart w:id="81" w:name="__Fieldmark__40_377265975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养殖场发展新的畜禽品种</w:t>
            </w:r>
          </w:p>
          <w:p>
            <w:pPr>
              <w:pStyle w:val="Normal"/>
              <w:rPr/>
            </w:pPr>
            <w:r>
              <w:rPr/>
              <w:t>如遇到以上情况是否已通报认证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772659759"/>
            <w:bookmarkStart w:id="83" w:name="__Fieldmark__41_377265975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772659759"/>
            <w:bookmarkStart w:id="85" w:name="__Fieldmark__42_377265975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如是，请提供书面的通报材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3.3</w:t>
            </w:r>
            <w:r>
              <w:rPr/>
              <w:t>是否引入常规种公畜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772659759"/>
            <w:bookmarkStart w:id="87" w:name="__Fieldmark__43_377265975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772659759"/>
            <w:bookmarkStart w:id="89" w:name="__Fieldmark__44_377265975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引入常规种公畜时，是否立即按照有机方式饲养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772659759"/>
            <w:bookmarkStart w:id="91" w:name="__Fieldmark__45_377265975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772659759"/>
            <w:bookmarkStart w:id="93" w:name="__Fieldmark__46_377265975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如否，请说明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5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2"/>
              </w:rPr>
              <w:t>3.</w:t>
            </w:r>
            <w:r>
              <w:rPr>
                <w:b/>
                <w:bCs/>
                <w:szCs w:val="22"/>
                <w:lang w:val="fr-FR"/>
              </w:rPr>
              <w:t>4</w:t>
            </w:r>
            <w:r>
              <w:rPr>
                <w:b/>
                <w:bCs/>
                <w:szCs w:val="22"/>
                <w:lang w:val="fr-FR"/>
              </w:rPr>
              <w:t>饲料</w:t>
            </w:r>
          </w:p>
          <w:p>
            <w:pPr>
              <w:pStyle w:val="Style15"/>
              <w:spacing w:lineRule="exact" w:line="360"/>
              <w:rPr>
                <w:rFonts w:ascii="黑体;SimHei" w:hAnsi="黑体;SimHei"/>
                <w:bCs/>
                <w:lang w:val="fr-FR" w:eastAsia="zh-CN"/>
              </w:rPr>
            </w:pPr>
            <w:r>
              <w:rPr>
                <w:rFonts w:ascii="黑体;SimHei" w:hAnsi="黑体;SimHei"/>
                <w:bCs/>
                <w:lang w:val="fr-FR" w:eastAsia="zh-CN"/>
              </w:rPr>
              <w:t>*</w:t>
            </w:r>
            <w:r>
              <w:rPr>
                <w:rFonts w:ascii="黑体;SimHei" w:hAnsi="黑体;SimHei"/>
                <w:bCs/>
                <w:lang w:val="fr-FR" w:eastAsia="zh-CN"/>
              </w:rPr>
              <w:t>如有饲料生产基地，需另填写本表附</w:t>
            </w:r>
            <w:r>
              <w:rPr>
                <w:rFonts w:ascii="黑体;SimHei" w:hAnsi="黑体;SimHei"/>
                <w:bCs/>
                <w:lang w:val="fr-FR" w:eastAsia="zh-CN"/>
              </w:rPr>
              <w:t xml:space="preserve">3 </w:t>
            </w:r>
            <w:r>
              <w:rPr>
                <w:rFonts w:ascii="黑体;SimHei" w:hAnsi="黑体;SimHei"/>
                <w:bCs/>
                <w:lang w:val="fr-FR" w:eastAsia="zh-CN"/>
              </w:rPr>
              <w:t>饲料基地调查表。如果饲料生产基地作为一个生产单元单独申请认证，则不必填写。</w:t>
            </w:r>
          </w:p>
          <w:p>
            <w:pPr>
              <w:pStyle w:val="Style15"/>
              <w:spacing w:lineRule="exact" w:line="360"/>
              <w:rPr>
                <w:rFonts w:ascii="黑体;SimHei" w:hAnsi="黑体;SimHei"/>
                <w:bCs/>
                <w:lang w:val="fr-FR" w:eastAsia="zh-CN"/>
              </w:rPr>
            </w:pPr>
            <w:r>
              <w:rPr>
                <w:rFonts w:ascii="黑体;SimHei" w:hAnsi="黑体;SimHei"/>
                <w:bCs/>
                <w:lang w:val="fr-FR" w:eastAsia="zh-CN"/>
              </w:rPr>
              <w:t>*</w:t>
            </w:r>
            <w:r>
              <w:rPr>
                <w:rFonts w:ascii="黑体;SimHei" w:hAnsi="黑体;SimHei"/>
                <w:bCs/>
                <w:lang w:val="fr-FR" w:eastAsia="zh-CN"/>
              </w:rPr>
              <w:t>如自行进行饲料加工，需另填写本表附</w:t>
            </w:r>
            <w:r>
              <w:rPr>
                <w:rFonts w:ascii="黑体;SimHei" w:hAnsi="黑体;SimHei"/>
                <w:bCs/>
                <w:lang w:val="fr-FR" w:eastAsia="zh-CN"/>
              </w:rPr>
              <w:t xml:space="preserve">4 </w:t>
            </w:r>
            <w:r>
              <w:rPr>
                <w:rFonts w:ascii="黑体;SimHei" w:hAnsi="黑体;SimHei"/>
                <w:bCs/>
                <w:lang w:val="fr-FR" w:eastAsia="zh-CN"/>
              </w:rPr>
              <w:t>饲料加工调查表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Cs w:val="21"/>
              </w:rPr>
              <w:t>3.4.1</w:t>
            </w:r>
            <w:r>
              <w:rPr>
                <w:rFonts w:cs="宋体;SimSun"/>
                <w:szCs w:val="21"/>
              </w:rPr>
              <w:t>年度饲料种类比例和成分（如饲料种类较多可提供附表）</w:t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饲料名称</w:t>
            </w:r>
            <w:r>
              <w:rPr/>
              <w:t>*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比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毛重）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比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以干物质计）</w:t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自产、外购或本地合作农场）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质（有机或常规）</w:t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.4.2</w:t>
            </w:r>
            <w:r>
              <w:rPr/>
              <w:t>畜禽不同生长阶段日粮饲料种类</w:t>
            </w:r>
            <w:r>
              <w:rPr>
                <w:rFonts w:cs="宋体;SimSun"/>
                <w:szCs w:val="21"/>
              </w:rPr>
              <w:t>比例和成分（按下表要求，分别提供不同生产阶段的日粮配方，可附表）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养殖阶段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饲料名称</w:t>
            </w:r>
            <w:r>
              <w:rPr/>
              <w:t>*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比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毛重）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比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以干物质计）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（自产、外购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地合作农场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质（有机或常规）</w:t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包括饲料添加剂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.4.3</w:t>
            </w:r>
            <w:r>
              <w:rPr>
                <w:rFonts w:ascii="宋体;SimSun" w:hAnsi="宋体;SimSun" w:cs="宋体;SimSun"/>
              </w:rPr>
              <w:t xml:space="preserve">如使用常规饲料是否事先获得认证机构许可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772659759"/>
            <w:bookmarkStart w:id="95" w:name="__Fieldmark__47_377265975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772659759"/>
            <w:bookmarkStart w:id="97" w:name="__Fieldmark__48_377265975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.4.4</w:t>
            </w:r>
            <w:r>
              <w:rPr>
                <w:rFonts w:ascii="宋体;SimSun" w:hAnsi="宋体;SimSun" w:cs="宋体;SimSun"/>
              </w:rPr>
              <w:t>如使用</w:t>
            </w:r>
            <w:r>
              <w:rPr>
                <w:rFonts w:cs="宋体;SimSun" w:ascii="宋体;SimSun" w:hAnsi="宋体;SimSun"/>
              </w:rPr>
              <w:t>GB/T 19630-2019</w:t>
            </w:r>
            <w:r>
              <w:rPr>
                <w:rFonts w:ascii="宋体;SimSun" w:hAnsi="宋体;SimSun" w:cs="宋体;SimSun"/>
              </w:rPr>
              <w:t>附录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表</w:t>
            </w:r>
            <w:r>
              <w:rPr>
                <w:rFonts w:cs="宋体;SimSun" w:ascii="宋体;SimSun" w:hAnsi="宋体;SimSun"/>
              </w:rPr>
              <w:t>B.1</w:t>
            </w:r>
            <w:r>
              <w:rPr>
                <w:rFonts w:ascii="宋体;SimSun" w:hAnsi="宋体;SimSun" w:cs="宋体;SimSun"/>
              </w:rPr>
              <w:t xml:space="preserve">中的矿物质、微量元素和人工合成维生素，是否是因为不能满足畜禽营养需要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772659759"/>
            <w:bookmarkStart w:id="99" w:name="__Fieldmark__49_377265975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772659759"/>
            <w:bookmarkStart w:id="101" w:name="__Fieldmark__50_377265975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4.5</w:t>
            </w:r>
            <w:r>
              <w:rPr>
                <w:rFonts w:ascii="宋体;SimSun" w:hAnsi="宋体;SimSun" w:cs="宋体;SimSun"/>
              </w:rPr>
              <w:t>泌乳期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个月的乳用畜，日粮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粗饲料、鲜草、青干草、或者青贮饲料</w:t>
            </w:r>
            <w:r>
              <w:rPr>
                <w:rFonts w:ascii="宋体;SimSun" w:hAnsi="宋体;SimSun" w:cs="宋体;SimSun"/>
              </w:rPr>
              <w:t>所占的重量和比例（以干物质计）为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2"/>
              </w:rPr>
              <w:t>3.4.6</w:t>
            </w:r>
            <w:r>
              <w:rPr/>
              <w:t>幼畜的哺乳期为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</w:rPr>
            </w:pPr>
            <w:r>
              <w:rPr/>
              <w:t>初乳期幼畜是否由母畜带养，并能吃到足量的初乳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772659759"/>
            <w:bookmarkStart w:id="103" w:name="__Fieldmark__51_377265975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772659759"/>
            <w:bookmarkStart w:id="105" w:name="__Fieldmark__52_377265975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在哺乳期内，是否使用同种类的有机奶喂养幼畜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772659759"/>
            <w:bookmarkStart w:id="107" w:name="__Fieldmark__53_377265975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772659759"/>
            <w:bookmarkStart w:id="109" w:name="__Fieldmark__54_377265975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否，是否使用同种类的非有机奶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772659759"/>
            <w:bookmarkStart w:id="111" w:name="__Fieldmark__55_377265975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772659759"/>
            <w:bookmarkStart w:id="113" w:name="__Fieldmark__56_377265975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代乳品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772659759"/>
            <w:bookmarkStart w:id="115" w:name="__Fieldmark__57_377265975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772659759"/>
            <w:bookmarkStart w:id="117" w:name="__Fieldmark__58_377265975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何种原因使用？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其具体成分为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3.5 </w:t>
            </w:r>
            <w:r>
              <w:rPr>
                <w:b/>
                <w:bCs/>
                <w:szCs w:val="22"/>
              </w:rPr>
              <w:t>饲养条件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  <w:lang w:val="fr-FR"/>
              </w:rPr>
              <w:t>5.1</w:t>
            </w:r>
            <w:r>
              <w:rPr/>
              <w:t>请描述畜禽的活动空间</w:t>
            </w:r>
          </w:p>
        </w:tc>
      </w:tr>
      <w:tr>
        <w:trPr/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/>
              <w:t>畜禽品种及养殖阶段</w:t>
            </w:r>
          </w:p>
        </w:tc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/>
              <w:t>室内面积（平方米</w:t>
            </w:r>
            <w:r>
              <w:rPr/>
              <w:t>/</w:t>
            </w:r>
            <w:r>
              <w:rPr/>
              <w:t>只或头）</w:t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/>
              <w:t>室外面积（平方米</w:t>
            </w:r>
            <w:r>
              <w:rPr/>
              <w:t>/</w:t>
            </w:r>
            <w:r>
              <w:rPr/>
              <w:t>只或头）</w:t>
            </w:r>
          </w:p>
        </w:tc>
      </w:tr>
      <w:tr>
        <w:trPr/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lang w:val="fr-FR"/>
              </w:rPr>
              <w:t>水禽是否能够</w:t>
            </w:r>
            <w:r>
              <w:rPr>
                <w:rFonts w:ascii="宋体;SimSun" w:hAnsi="宋体;SimSun" w:cs="宋体;SimSun"/>
              </w:rPr>
              <w:t>在溪流、水池、湖泊或池塘等水体中活动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772659759"/>
            <w:bookmarkStart w:id="119" w:name="__Fieldmark__59_377265975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772659759"/>
            <w:bookmarkStart w:id="121" w:name="__Fieldmark__60_377265975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772659759"/>
            <w:bookmarkStart w:id="123" w:name="__Fieldmark__61_377265975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5.2</w:t>
            </w:r>
            <w:r>
              <w:rPr/>
              <w:t>是否能得到新鲜空气和直晒的阳光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772659759"/>
            <w:bookmarkStart w:id="125" w:name="__Fieldmark__62_377265975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772659759"/>
            <w:bookmarkStart w:id="127" w:name="__Fieldmark__63_3772659759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，如否，请描述原因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5.3</w:t>
            </w:r>
            <w:r>
              <w:rPr/>
              <w:t>畜禽运动场地（活动的地方）是否有遮蔽日光风雨的地方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772659759"/>
            <w:bookmarkStart w:id="129" w:name="__Fieldmark__64_3772659759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772659759"/>
            <w:bookmarkStart w:id="131" w:name="__Fieldmark__65_3772659759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5.4</w:t>
            </w:r>
            <w:r>
              <w:rPr/>
              <w:t>是否使用垫料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772659759"/>
            <w:bookmarkStart w:id="133" w:name="__Fieldmark__66_3772659759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772659759"/>
            <w:bookmarkStart w:id="135" w:name="__Fieldmark__67_3772659759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，如是，垫料为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/>
            </w:pPr>
            <w:r>
              <w:rPr/>
              <w:t>3.5.5</w:t>
            </w:r>
            <w:r>
              <w:rPr/>
              <w:t>畜禽饮用水源？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/>
            </w:pPr>
            <w:r>
              <w:rPr/>
              <w:t>畜禽饮用水水质检测是否符合标准要求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772659759"/>
            <w:bookmarkStart w:id="137" w:name="__Fieldmark__68_3772659759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772659759"/>
            <w:bookmarkStart w:id="139" w:name="__Fieldmark__69_3772659759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。请附上检测报告。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/>
            </w:pPr>
            <w:r>
              <w:rPr/>
              <w:t>3.5.6</w:t>
            </w:r>
            <w:r>
              <w:rPr/>
              <w:t>圈舍建筑材料为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？地面结构为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lang w:val="fr-FR"/>
              </w:rPr>
            </w:pPr>
            <w:r>
              <w:rPr>
                <w:rFonts w:cs="Arial"/>
                <w:color w:val="000000"/>
              </w:rPr>
              <w:t>3.5.7</w:t>
            </w:r>
            <w:r>
              <w:rPr>
                <w:rFonts w:cs="Arial"/>
                <w:color w:val="000000"/>
              </w:rPr>
              <w:t>是否采取避免畜禽遭受野生捕食动物伤害的保护措施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772659759"/>
            <w:bookmarkStart w:id="141" w:name="__Fieldmark__70_3772659759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772659759"/>
            <w:bookmarkStart w:id="143" w:name="__Fieldmark__71_3772659759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</w:rPr>
              <w:t>3.5.8</w:t>
            </w:r>
            <w:r>
              <w:rPr>
                <w:rFonts w:cs="宋体;SimSun"/>
                <w:color w:val="000000"/>
              </w:rPr>
              <w:t>如饲养蛋禽，每天的总光照时间是否超过</w:t>
            </w:r>
            <w:r>
              <w:rPr>
                <w:rFonts w:cs="宋体;SimSun"/>
                <w:color w:val="000000"/>
              </w:rPr>
              <w:t>16</w:t>
            </w:r>
            <w:r>
              <w:rPr>
                <w:rFonts w:cs="宋体;SimSun"/>
                <w:color w:val="000000"/>
              </w:rPr>
              <w:t>小时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772659759"/>
            <w:bookmarkStart w:id="145" w:name="__Fieldmark__72_3772659759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772659759"/>
            <w:bookmarkStart w:id="147" w:name="__Fieldmark__73_3772659759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描述蛋禽健康情况或所处生长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9</w:t>
            </w:r>
            <w:r>
              <w:rPr>
                <w:rFonts w:ascii="宋体;SimSun" w:hAnsi="宋体;SimSun" w:cs="宋体;SimSun"/>
                <w:lang w:val="fr-FR"/>
              </w:rPr>
              <w:t>畜禽</w:t>
            </w:r>
            <w:r>
              <w:rPr/>
              <w:t>是否可在适当的季节到户外自由运动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772659759"/>
            <w:bookmarkStart w:id="149" w:name="__Fieldmark__74_3772659759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772659759"/>
            <w:bookmarkStart w:id="151" w:name="__Fieldmark__75_3772659759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。如否，请描述原因：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10</w:t>
            </w:r>
            <w:r>
              <w:rPr>
                <w:rFonts w:ascii="宋体;SimSun" w:hAnsi="宋体;SimSun" w:cs="宋体;SimSun"/>
              </w:rPr>
              <w:t>肉牛最后的育肥阶段可采取舍饲，舍饲育肥时段为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，占养殖周期的比例为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11</w:t>
            </w:r>
            <w:r>
              <w:rPr/>
              <w:t>是否采取使畜禽无法接触土地的笼养和完全圈养、舍饲、拴养等限制畜禽自然行为的饲养方式？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>
                <w:rFonts w:ascii="宋体;SimSun" w:hAnsi="宋体;SimSun" w:cs="宋体;SimSun"/>
                <w:lang w:val="fr-FR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772659759"/>
            <w:bookmarkStart w:id="153" w:name="__Fieldmark__76_3772659759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772659759"/>
            <w:bookmarkStart w:id="155" w:name="__Fieldmark__77_3772659759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12</w:t>
            </w:r>
            <w:r>
              <w:rPr/>
              <w:t>畜禽是否曾单栏饲养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772659759"/>
            <w:bookmarkStart w:id="157" w:name="__Fieldmark__78_3772659759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772659759"/>
            <w:bookmarkStart w:id="159" w:name="__Fieldmark__79_3772659759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，</w:t>
            </w:r>
            <w:r>
              <w:rPr>
                <w:rFonts w:eastAsia="Times New Roman"/>
              </w:rPr>
              <w:t xml:space="preserve"> </w:t>
            </w:r>
            <w:r>
              <w:rPr/>
              <w:t>如是，请说明理由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color w:val="000000"/>
                <w:szCs w:val="22"/>
              </w:rPr>
              <w:t>3.</w:t>
            </w:r>
            <w:r>
              <w:rPr>
                <w:rFonts w:cs="宋体;SimSun"/>
                <w:color w:val="000000"/>
                <w:szCs w:val="22"/>
                <w:lang w:val="fr-FR"/>
              </w:rPr>
              <w:t>5.13</w:t>
            </w:r>
            <w:r>
              <w:rPr/>
              <w:t>是否强迫喂食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772659759"/>
            <w:bookmarkStart w:id="161" w:name="__Fieldmark__80_3772659759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772659759"/>
            <w:bookmarkStart w:id="163" w:name="__Fieldmark__81_3772659759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tabs>
                <w:tab w:val="clear" w:pos="420"/>
                <w:tab w:val="left" w:pos="9437" w:leader="none"/>
                <w:tab w:val="right" w:pos="10817" w:leader="none"/>
              </w:tabs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2575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2"/>
              </w:rPr>
              <w:t>3.6</w:t>
            </w:r>
            <w:r>
              <w:rPr>
                <w:b/>
                <w:bCs/>
                <w:szCs w:val="22"/>
              </w:rPr>
              <w:t>疾病防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1</w:t>
            </w:r>
            <w:r>
              <w:rPr/>
              <w:t>是否选择当地适应性强、抗性强的动物品种进行饲养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772659759"/>
            <w:bookmarkStart w:id="165" w:name="__Fieldmark__82_3772659759"/>
            <w:bookmarkEnd w:id="1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772659759"/>
            <w:bookmarkStart w:id="167" w:name="__Fieldmark__83_3772659759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2</w:t>
            </w:r>
            <w:r>
              <w:rPr/>
              <w:t>场内设施和环境卫生是否良好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772659759"/>
            <w:bookmarkStart w:id="169" w:name="__Fieldmark__84_3772659759"/>
            <w:bookmarkEnd w:id="1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772659759"/>
            <w:bookmarkStart w:id="171" w:name="__Fieldmark__85_3772659759"/>
            <w:bookmarkEnd w:id="1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描述清洁方式和频率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3</w:t>
            </w:r>
            <w:r>
              <w:rPr/>
              <w:t>请描述消毒方式和消毒剂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</w:rPr>
            </w:pPr>
            <w:r>
              <w:rPr/>
              <w:t>在畜禽舍使用消毒剂时，是否将畜禽迁出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772659759"/>
            <w:bookmarkStart w:id="173" w:name="__Fieldmark__86_3772659759"/>
            <w:bookmarkEnd w:id="1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772659759"/>
            <w:bookmarkStart w:id="175" w:name="__Fieldmark__87_3772659759"/>
            <w:bookmarkEnd w:id="1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772659759"/>
            <w:bookmarkStart w:id="177" w:name="__Fieldmark__88_3772659759"/>
            <w:bookmarkEnd w:id="1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4</w:t>
            </w:r>
            <w:r>
              <w:rPr/>
              <w:t>列出生产中使用或计划使用的疫苗、抗寄生虫药和其他兽药</w:t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疫苗、抗寄生虫药和其他兽药品种</w:t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使用目的（预防、治疗、刺激生长或控制生殖行为）</w:t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.6.5</w:t>
            </w:r>
            <w:r>
              <w:rPr/>
              <w:t>如使用常规兽药，则处理过的畜禽及其产品作为有机产品销售前，是否经过该药物的休药期的</w:t>
            </w:r>
            <w:r>
              <w:rPr/>
              <w:t>2</w:t>
            </w:r>
            <w:r>
              <w:rPr/>
              <w:t>倍时间（如果</w:t>
            </w:r>
            <w:r>
              <w:rPr/>
              <w:t>2</w:t>
            </w:r>
            <w:r>
              <w:rPr/>
              <w:t>倍休药期不足</w:t>
            </w:r>
            <w:r>
              <w:rPr/>
              <w:t>48h</w:t>
            </w:r>
            <w:r>
              <w:rPr/>
              <w:t>，则应达到</w:t>
            </w:r>
            <w:r>
              <w:rPr/>
              <w:t>48h</w:t>
            </w:r>
            <w:r>
              <w:rPr/>
              <w:t>）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772659759"/>
            <w:bookmarkStart w:id="179" w:name="__Fieldmark__89_3772659759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772659759"/>
            <w:bookmarkStart w:id="181" w:name="__Fieldmark__90_3772659759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772659759"/>
            <w:bookmarkStart w:id="183" w:name="__Fieldmark__91_3772659759"/>
            <w:bookmarkEnd w:id="1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6</w:t>
            </w:r>
            <w:r>
              <w:rPr/>
              <w:t>是否对于使用过抗生素或化学合成的兽药治疗的畜禽进行标记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772659759"/>
            <w:bookmarkStart w:id="185" w:name="__Fieldmark__92_3772659759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772659759"/>
            <w:bookmarkStart w:id="187" w:name="__Fieldmark__93_3772659759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772659759"/>
            <w:bookmarkStart w:id="189" w:name="__Fieldmark__94_3772659759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请描述畜禽标记方式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7</w:t>
            </w:r>
            <w:r>
              <w:rPr/>
              <w:t>畜禽每</w:t>
            </w:r>
            <w:r>
              <w:rPr/>
              <w:t>12</w:t>
            </w:r>
            <w:r>
              <w:rPr/>
              <w:t>个月接受抗生素或化学合成的兽药治疗的疗程有几个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772659759"/>
            <w:bookmarkStart w:id="191" w:name="__Fieldmark__95_3772659759"/>
            <w:bookmarkEnd w:id="1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一个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772659759"/>
            <w:bookmarkStart w:id="193" w:name="__Fieldmark__96_3772659759"/>
            <w:bookmarkEnd w:id="1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二个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772659759"/>
            <w:bookmarkStart w:id="195" w:name="__Fieldmark__97_3772659759"/>
            <w:bookmarkEnd w:id="1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三个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772659759"/>
            <w:bookmarkStart w:id="197" w:name="__Fieldmark__98_3772659759"/>
            <w:bookmarkEnd w:id="1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使用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超过可接受疗程的，畜禽是否需再经转换期的要求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772659759"/>
            <w:bookmarkStart w:id="199" w:name="__Fieldmark__99_3772659759"/>
            <w:bookmarkEnd w:id="1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772659759"/>
            <w:bookmarkStart w:id="201" w:name="__Fieldmark__100_3772659759"/>
            <w:bookmarkEnd w:id="2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772659759"/>
            <w:bookmarkStart w:id="203" w:name="__Fieldmark__101_3772659759"/>
            <w:bookmarkEnd w:id="2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6.8</w:t>
            </w:r>
            <w:r>
              <w:rPr/>
              <w:t>、如使用抗寄生虫药，请描述使用计划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3161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b/>
                <w:bCs/>
                <w:szCs w:val="22"/>
              </w:rPr>
              <w:t xml:space="preserve">3.7 </w:t>
            </w:r>
            <w:r>
              <w:rPr>
                <w:b/>
                <w:bCs/>
                <w:szCs w:val="22"/>
              </w:rPr>
              <w:t>非治疗性手术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 xml:space="preserve">3.7.1 </w:t>
            </w:r>
            <w:r>
              <w:rPr/>
              <w:t>养殖品种是否需要采取以下非治疗性手术？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772659759"/>
            <w:bookmarkStart w:id="205" w:name="__Fieldmark__102_3772659759"/>
            <w:bookmarkEnd w:id="2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物理阉割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772659759"/>
            <w:bookmarkStart w:id="207" w:name="__Fieldmark__103_3772659759"/>
            <w:bookmarkEnd w:id="2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断角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772659759"/>
            <w:bookmarkStart w:id="209" w:name="__Fieldmark__104_3772659759"/>
            <w:bookmarkEnd w:id="2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在仔猪出生后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  <w:t>h</w:t>
            </w:r>
            <w:r>
              <w:rPr>
                <w:rFonts w:ascii="宋体;SimSun" w:hAnsi="宋体;SimSun" w:cs="宋体;SimSun"/>
              </w:rPr>
              <w:t>内对犬齿进行钝化处理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772659759"/>
            <w:bookmarkStart w:id="211" w:name="__Fieldmark__105_3772659759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羔羊断尾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772659759"/>
            <w:bookmarkStart w:id="213" w:name="__Fieldmark__106_3772659759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剪羽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772659759"/>
            <w:bookmarkStart w:id="215" w:name="__Fieldmark__107_3772659759"/>
            <w:bookmarkEnd w:id="2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扣环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手术过程中是否使用麻醉剂等方式尽可能减轻畜禽痛苦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772659759"/>
            <w:bookmarkStart w:id="217" w:name="__Fieldmark__108_3772659759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772659759"/>
            <w:bookmarkStart w:id="219" w:name="__Fieldmark__109_3772659759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3.7.2</w:t>
            </w:r>
            <w:r>
              <w:rPr/>
              <w:t>除上述手术外，是否对畜禽实施过以下非治疗性手术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772659759"/>
            <w:bookmarkStart w:id="221" w:name="__Fieldmark__110_3772659759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772659759"/>
            <w:bookmarkStart w:id="223" w:name="__Fieldmark__111_3772659759"/>
            <w:bookmarkEnd w:id="2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，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如是，请选择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772659759"/>
            <w:bookmarkStart w:id="225" w:name="__Fieldmark__112_3772659759"/>
            <w:bookmarkEnd w:id="2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断尾（除羔羊外）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772659759"/>
            <w:bookmarkStart w:id="227" w:name="__Fieldmark__113_3772659759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断喙、断趾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772659759"/>
            <w:bookmarkStart w:id="229" w:name="__Fieldmark__114_3772659759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烙翅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772659759"/>
            <w:bookmarkStart w:id="231" w:name="__Fieldmark__115_3772659759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仔猪断牙　　　　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772659759"/>
            <w:bookmarkStart w:id="233" w:name="__Fieldmark__116_3772659759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没有明确允许采取的非治疗性手术</w:t>
            </w:r>
          </w:p>
        </w:tc>
      </w:tr>
      <w:tr>
        <w:trPr>
          <w:trHeight w:val="286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2"/>
              </w:rPr>
              <w:t xml:space="preserve">3.8 </w:t>
            </w:r>
            <w:r>
              <w:rPr>
                <w:b/>
                <w:bCs/>
                <w:szCs w:val="22"/>
              </w:rPr>
              <w:t>繁殖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.1</w:t>
            </w:r>
            <w:r>
              <w:rPr/>
              <w:t>采取何种繁殖方式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772659759"/>
            <w:bookmarkStart w:id="235" w:name="__Fieldmark__117_3772659759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然繁殖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772659759"/>
            <w:bookmarkStart w:id="237" w:name="__Fieldmark__118_3772659759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繁殖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8.2 </w:t>
            </w:r>
            <w:r>
              <w:rPr/>
              <w:t>若采取人工繁殖方式，是否使用下列的</w:t>
            </w:r>
            <w:r>
              <w:rPr>
                <w:rFonts w:ascii="宋体;SimSun" w:hAnsi="宋体;SimSun" w:cs="宋体;SimSun"/>
              </w:rPr>
              <w:t>人工或辅助性繁殖技术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772659759"/>
            <w:bookmarkStart w:id="239" w:name="__Fieldmark__119_3772659759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授精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772659759"/>
            <w:bookmarkStart w:id="241" w:name="__Fieldmark__120_3772659759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胚胎移植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772659759"/>
            <w:bookmarkStart w:id="243" w:name="__Fieldmark__121_3772659759"/>
            <w:bookmarkEnd w:id="2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克隆　　　　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772659759"/>
            <w:bookmarkStart w:id="245" w:name="__Fieldmark__122_3772659759"/>
            <w:bookmarkEnd w:id="2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激素促进畜禽排卵和分娩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772659759"/>
            <w:bookmarkStart w:id="247" w:name="__Fieldmark__123_3772659759"/>
            <w:bookmarkEnd w:id="2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>
                <w:rFonts w:ascii="宋体;SimSun" w:hAnsi="宋体;SimSun" w:cs="宋体;SimSun"/>
              </w:rPr>
              <w:t>人工或辅助性繁殖技术，请说明：</w:t>
            </w:r>
            <w:r>
              <w:rPr>
                <w:rFonts w:ascii="宋体;SimSun" w:hAnsi="宋体;SimSun" w:cs="宋体;SimSun"/>
                <w:u w:val="single"/>
              </w:rPr>
              <w:t>　　　　　　　　　　　　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.3</w:t>
            </w:r>
            <w:r>
              <w:rPr/>
              <w:t>母畜在妊娠期的后</w:t>
            </w:r>
            <w:r>
              <w:rPr/>
              <w:t>1/3</w:t>
            </w:r>
            <w:r>
              <w:rPr/>
              <w:t>时段是否接受了抗生素或化学合成的兽药（驱虫药除外）处理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772659759"/>
            <w:bookmarkStart w:id="249" w:name="__Fieldmark__124_3772659759"/>
            <w:bookmarkEnd w:id="2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772659759"/>
            <w:bookmarkStart w:id="251" w:name="__Fieldmark__125_3772659759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若是，其后代是否经过相应的转换期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772659759"/>
            <w:bookmarkStart w:id="253" w:name="__Fieldmark__126_3772659759"/>
            <w:bookmarkEnd w:id="2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772659759"/>
            <w:bookmarkStart w:id="255" w:name="__Fieldmark__127_3772659759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ind w:left="63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26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/>
                <w:b/>
              </w:rPr>
            </w:pPr>
            <w:r>
              <w:rPr>
                <w:b/>
              </w:rPr>
              <w:t>3.9</w:t>
            </w:r>
            <w:r>
              <w:rPr>
                <w:b/>
              </w:rPr>
              <w:t>运输　　　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772659759"/>
            <w:bookmarkStart w:id="257" w:name="__Fieldmark__128_3772659759"/>
            <w:bookmarkEnd w:id="2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9.1 </w:t>
            </w:r>
            <w:r>
              <w:rPr/>
              <w:t>生产单元采取何种运输方式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772659759"/>
            <w:bookmarkStart w:id="259" w:name="__Fieldmark__129_3772659759"/>
            <w:bookmarkEnd w:id="259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772659759"/>
            <w:bookmarkStart w:id="261" w:name="__Fieldmark__130_3772659759"/>
            <w:bookmarkEnd w:id="261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772659759"/>
            <w:bookmarkStart w:id="263" w:name="__Fieldmark__131_3772659759"/>
            <w:bookmarkEnd w:id="263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772659759"/>
            <w:bookmarkStart w:id="265" w:name="__Fieldmark__132_3772659759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772659759"/>
            <w:bookmarkStart w:id="267" w:name="__Fieldmark__133_3772659759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如否，在装载有机产品前对其进行清洁，以避免常规产品混杂和禁用物质污染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772659759"/>
            <w:bookmarkStart w:id="269" w:name="__Fieldmark__134_3772659759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772659759"/>
            <w:bookmarkStart w:id="271" w:name="__Fieldmark__135_3772659759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9.2 </w:t>
            </w:r>
            <w:r>
              <w:rPr/>
              <w:t>畜禽及其产品在装卸、运输、待宰和屠宰期间是否进行标记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772659759"/>
            <w:bookmarkStart w:id="273" w:name="__Fieldmark__136_3772659759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772659759"/>
            <w:bookmarkStart w:id="275" w:name="__Fieldmark__137_3772659759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描述标记方式：</w:t>
            </w:r>
            <w:r>
              <w:rPr>
                <w:u w:val="single"/>
              </w:rPr>
              <w:t>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3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9.3 </w:t>
            </w:r>
            <w:r>
              <w:rPr/>
              <w:t>畜禽在装卸、运输和待宰期间是否有专人负责管理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772659759"/>
            <w:bookmarkStart w:id="277" w:name="__Fieldmark__138_3772659759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772659759"/>
            <w:bookmarkStart w:id="279" w:name="__Fieldmark__139_3772659759"/>
            <w:bookmarkEnd w:id="2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9.4</w:t>
            </w:r>
            <w:r>
              <w:rPr/>
              <w:t>畜禽及其产品的运输条件是否考虑到动物福利等要求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772659759"/>
            <w:bookmarkStart w:id="281" w:name="__Fieldmark__140_3772659759"/>
            <w:bookmarkEnd w:id="2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772659759"/>
            <w:bookmarkStart w:id="283" w:name="__Fieldmark__141_3772659759"/>
            <w:bookmarkEnd w:id="2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选择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772659759"/>
            <w:bookmarkStart w:id="285" w:name="__Fieldmark__142_3772659759"/>
            <w:bookmarkEnd w:id="285"/>
            <w:r>
              <w:rPr/>
            </w:r>
            <w:r>
              <w:rPr/>
              <w:fldChar w:fldCharType="end"/>
            </w:r>
            <w:r>
              <w:rPr/>
              <w:t>避免畜禽通过视觉、听觉和嗅觉接触到正在屠宰或已死亡的动物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772659759"/>
            <w:bookmarkStart w:id="287" w:name="__Fieldmark__143_3772659759"/>
            <w:bookmarkEnd w:id="287"/>
            <w:r>
              <w:rPr/>
            </w:r>
            <w:r>
              <w:rPr/>
              <w:fldChar w:fldCharType="end"/>
            </w:r>
            <w:r>
              <w:rPr/>
              <w:t>避免混合不同群体的畜禽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3772659759"/>
            <w:bookmarkStart w:id="289" w:name="__Fieldmark__144_3772659759"/>
            <w:bookmarkEnd w:id="289"/>
            <w:r>
              <w:rPr/>
            </w:r>
            <w:r>
              <w:rPr/>
              <w:fldChar w:fldCharType="end"/>
            </w:r>
            <w:r>
              <w:rPr/>
              <w:t>有机畜禽产品常规产品分离和标识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3772659759"/>
            <w:bookmarkStart w:id="291" w:name="__Fieldmark__145_3772659759"/>
            <w:bookmarkEnd w:id="291"/>
            <w:r>
              <w:rPr/>
            </w:r>
            <w:r>
              <w:rPr/>
              <w:fldChar w:fldCharType="end"/>
            </w:r>
            <w:r>
              <w:rPr/>
              <w:t>提供缓解应激的休息时间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3772659759"/>
            <w:bookmarkStart w:id="293" w:name="__Fieldmark__146_3772659759"/>
            <w:bookmarkEnd w:id="293"/>
            <w:r>
              <w:rPr/>
            </w:r>
            <w:r>
              <w:rPr/>
              <w:fldChar w:fldCharType="end"/>
            </w:r>
            <w:r>
              <w:rPr/>
              <w:t>适宜的运输方式和操作设备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3772659759"/>
            <w:bookmarkStart w:id="295" w:name="__Fieldmark__147_3772659759"/>
            <w:bookmarkEnd w:id="295"/>
            <w:r>
              <w:rPr/>
            </w:r>
            <w:r>
              <w:rPr/>
              <w:fldChar w:fldCharType="end"/>
            </w:r>
            <w:r>
              <w:rPr/>
              <w:t>运输工具不存在尖突的部位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3772659759"/>
            <w:bookmarkStart w:id="297" w:name="__Fieldmark__148_3772659759"/>
            <w:bookmarkEnd w:id="297"/>
            <w:r>
              <w:rPr/>
            </w:r>
            <w:r>
              <w:rPr/>
              <w:fldChar w:fldCharType="end"/>
            </w:r>
            <w:r>
              <w:rPr/>
              <w:t>畜禽运输途中进行适量喂食和喂水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3772659759"/>
            <w:bookmarkStart w:id="299" w:name="__Fieldmark__149_3772659759"/>
            <w:bookmarkEnd w:id="299"/>
            <w:r>
              <w:rPr/>
            </w:r>
            <w:r>
              <w:rPr/>
              <w:fldChar w:fldCharType="end"/>
            </w:r>
            <w:r>
              <w:rPr/>
              <w:t>满足畜禽的个体需要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3772659759"/>
            <w:bookmarkStart w:id="301" w:name="__Fieldmark__150_3772659759"/>
            <w:bookmarkEnd w:id="301"/>
            <w:r>
              <w:rPr/>
            </w:r>
            <w:r>
              <w:rPr/>
              <w:fldChar w:fldCharType="end"/>
            </w:r>
            <w:r>
              <w:rPr/>
              <w:t>提供合适的温度和相对的湿度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3772659759"/>
            <w:bookmarkStart w:id="303" w:name="__Fieldmark__151_3772659759"/>
            <w:bookmarkEnd w:id="303"/>
            <w:r>
              <w:rPr/>
            </w:r>
            <w:r>
              <w:rPr/>
              <w:fldChar w:fldCharType="end"/>
            </w:r>
            <w:r>
              <w:rPr/>
              <w:t>装载和卸载时避免造成畜禽的应激反应；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3772659759"/>
            <w:bookmarkStart w:id="305" w:name="__Fieldmark__152_3772659759"/>
            <w:bookmarkEnd w:id="305"/>
            <w:r>
              <w:rPr/>
            </w:r>
            <w:r>
              <w:rPr/>
              <w:fldChar w:fldCharType="end"/>
            </w:r>
            <w:r>
              <w:rPr/>
              <w:t>不在运输前或运输过程中对动物使用化学合成的镇定剂。</w:t>
            </w:r>
          </w:p>
        </w:tc>
      </w:tr>
      <w:tr>
        <w:trPr>
          <w:trHeight w:val="1500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3.10</w:t>
            </w:r>
            <w:r>
              <w:rPr>
                <w:rFonts w:ascii="宋体;SimSun" w:hAnsi="宋体;SimSun" w:cs="宋体;SimSun"/>
                <w:b/>
              </w:rPr>
              <w:t>有害生物防治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养殖场存在何种有害生物？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采取有害生物预防和控制措施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06" w:name="__Fieldmark__153_3772659759"/>
            <w:bookmarkStart w:id="307" w:name="__Fieldmark__153_3772659759"/>
            <w:bookmarkEnd w:id="30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08" w:name="__Fieldmark__154_3772659759"/>
            <w:bookmarkStart w:id="309" w:name="__Fieldmark__154_3772659759"/>
            <w:bookmarkEnd w:id="30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如是，请描述预防和控制措施，及使用的物质：                                               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11 </w:t>
            </w:r>
            <w:r>
              <w:rPr>
                <w:rFonts w:ascii="宋体;SimSun" w:hAnsi="宋体;SimSun" w:cs="宋体;SimSun"/>
                <w:b/>
              </w:rPr>
              <w:t>环境影响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3.11.1 </w:t>
            </w:r>
            <w:r>
              <w:rPr>
                <w:rFonts w:ascii="宋体;SimSun" w:hAnsi="宋体;SimSun" w:cs="宋体;SimSun"/>
              </w:rPr>
              <w:t xml:space="preserve">确定养殖场规模时，是否充分考虑饲料生产能力、畜禽健康和对环境的影响？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10" w:name="__Fieldmark__155_3772659759"/>
            <w:bookmarkStart w:id="311" w:name="__Fieldmark__155_3772659759"/>
            <w:bookmarkEnd w:id="3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12" w:name="__Fieldmark__156_3772659759"/>
            <w:bookmarkStart w:id="313" w:name="__Fieldmark__156_3772659759"/>
            <w:bookmarkEnd w:id="3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如果涉及放牧，是否采取措施避免过度放牧对环境产生不利影响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14" w:name="__Fieldmark__157_3772659759"/>
            <w:bookmarkStart w:id="315" w:name="__Fieldmark__157_3772659759"/>
            <w:bookmarkEnd w:id="31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16" w:name="__Fieldmark__158_3772659759"/>
            <w:bookmarkStart w:id="317" w:name="__Fieldmark__158_3772659759"/>
            <w:bookmarkEnd w:id="31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请描述所采取的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 xml:space="preserve">3.11.2 </w:t>
            </w:r>
            <w:r>
              <w:rPr>
                <w:rFonts w:ascii="宋体;SimSun" w:hAnsi="宋体;SimSun" w:cs="宋体;SimSun"/>
              </w:rPr>
              <w:t>是否根据养殖场的规模建立了配套的畜禽粪便储存、处理设施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18" w:name="__Fieldmark__159_3772659759"/>
            <w:bookmarkStart w:id="319" w:name="__Fieldmark__159_3772659759"/>
            <w:bookmarkEnd w:id="3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20" w:name="__Fieldmark__160_3772659759"/>
            <w:bookmarkStart w:id="321" w:name="__Fieldmark__160_3772659759"/>
            <w:bookmarkEnd w:id="3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这些设施是否能够避免引起地下及地表水的污染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22" w:name="__Fieldmark__161_3772659759"/>
            <w:bookmarkStart w:id="323" w:name="__Fieldmark__161_3772659759"/>
            <w:bookmarkEnd w:id="323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24" w:name="__Fieldmark__162_3772659759"/>
            <w:bookmarkStart w:id="325" w:name="__Fieldmark__162_3772659759"/>
            <w:bookmarkEnd w:id="32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养殖过程中产生的畜禽粪便是否能得到及时处理和合理利用？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26" w:name="__Fieldmark__163_3772659759"/>
            <w:bookmarkStart w:id="327" w:name="__Fieldmark__163_3772659759"/>
            <w:bookmarkEnd w:id="32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28" w:name="__Fieldmark__164_3772659759"/>
            <w:bookmarkStart w:id="329" w:name="__Fieldmark__164_3772659759"/>
            <w:bookmarkEnd w:id="32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如是，请描述畜禽粪便处理和利用方式：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                                                  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b/>
                <w:bCs/>
                <w:szCs w:val="21"/>
              </w:rPr>
              <w:t xml:space="preserve">4. </w:t>
            </w:r>
            <w:r>
              <w:rPr>
                <w:b/>
                <w:bCs/>
                <w:szCs w:val="21"/>
              </w:rPr>
              <w:t>包装和贮藏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3768" w:hRule="atLeast"/>
        </w:trPr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2"/>
              </w:rPr>
              <w:t>4.1</w:t>
            </w:r>
            <w:r>
              <w:rPr>
                <w:b/>
                <w:szCs w:val="22"/>
              </w:rPr>
              <w:t>包装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3772659759"/>
            <w:bookmarkStart w:id="331" w:name="__Fieldmark__165_3772659759"/>
            <w:bookmarkEnd w:id="3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3772659759"/>
            <w:bookmarkStart w:id="333" w:name="__Fieldmark__166_3772659759"/>
            <w:bookmarkEnd w:id="3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若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接触过禁用物质的包装物或容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3772659759"/>
            <w:bookmarkStart w:id="335" w:name="__Fieldmark__167_3772659759"/>
            <w:bookmarkEnd w:id="3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3772659759"/>
            <w:bookmarkStart w:id="337" w:name="__Fieldmark__168_3772659759"/>
            <w:bookmarkEnd w:id="3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/>
              <w:t>4.2</w:t>
            </w:r>
            <w:r>
              <w:rPr>
                <w:rFonts w:ascii="宋体;SimSun" w:hAnsi="宋体;SimSun" w:cs="宋体;SimSun"/>
              </w:rPr>
              <w:t>产品是否贮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3772659759"/>
            <w:bookmarkStart w:id="339" w:name="__Fieldmark__169_3772659759"/>
            <w:bookmarkEnd w:id="3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3772659759"/>
            <w:bookmarkStart w:id="341" w:name="__Fieldmark__170_3772659759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若是，贮藏地点、方法和设施容量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  <w:t>贮藏设施是否有机专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3772659759"/>
            <w:bookmarkStart w:id="343" w:name="__Fieldmark__171_3772659759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3772659759"/>
            <w:bookmarkStart w:id="345" w:name="__Fieldmark__172_3772659759"/>
            <w:bookmarkEnd w:id="3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如否，请说明采取何种措施区分有机和非有机产品，避免混杂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>*</w:t>
            </w:r>
            <w:r>
              <w:rPr/>
              <w:t>若存在场外仓库，请提供仓库地点、租赁合同与仓库平面图等信息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2</w:t>
            </w:r>
            <w:r>
              <w:rPr>
                <w:rFonts w:ascii="宋体;SimSun" w:hAnsi="宋体;SimSun" w:cs="宋体;SimSun"/>
              </w:rPr>
              <w:t>请说明对仓库采取何种有害生物控制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1"/>
              </w:rPr>
              <w:t xml:space="preserve">5. </w:t>
            </w:r>
            <w:r>
              <w:rPr>
                <w:b/>
                <w:bCs/>
                <w:szCs w:val="21"/>
              </w:rPr>
              <w:t>场外再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再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3772659759"/>
            <w:bookmarkStart w:id="347" w:name="__Fieldmark__173_3772659759"/>
            <w:bookmarkEnd w:id="34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3772659759"/>
            <w:bookmarkStart w:id="349" w:name="__Fieldmark__174_3772659759"/>
            <w:bookmarkEnd w:id="349"/>
            <w:r>
              <w:rPr/>
            </w:r>
            <w:r>
              <w:rPr/>
              <w:fldChar w:fldCharType="end"/>
            </w:r>
            <w:r>
              <w:rPr/>
              <w:t>否；如是，请</w:t>
            </w:r>
            <w:r>
              <w:rPr>
                <w:bCs/>
                <w:szCs w:val="21"/>
              </w:rPr>
              <w:t>填写申请书的相关内容，并描述再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>是否在境内存在进口产品的仓储、加施有机码等场所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3772659759"/>
            <w:bookmarkStart w:id="351" w:name="__Fieldmark__175_3772659759"/>
            <w:bookmarkEnd w:id="35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3772659759"/>
            <w:bookmarkStart w:id="353" w:name="__Fieldmark__176_3772659759"/>
            <w:bookmarkEnd w:id="353"/>
            <w:r>
              <w:rPr/>
            </w:r>
            <w:r>
              <w:rPr/>
              <w:fldChar w:fldCharType="end"/>
            </w:r>
            <w:r>
              <w:rPr/>
              <w:t>否；如是，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>
                <w:rFonts w:eastAsia="Times New Roman"/>
                <w:iCs/>
              </w:rPr>
              <w:t xml:space="preserve">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3772659759"/>
            <w:bookmarkStart w:id="355" w:name="__Fieldmark__177_3772659759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.1.1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  <w:r>
              <w:rPr/>
              <w:t>字样？</w:t>
            </w:r>
            <w:r>
              <w:rPr>
                <w:rFonts w:eastAsia="Times New Roman"/>
              </w:rPr>
              <w:t xml:space="preserve">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3772659759"/>
            <w:bookmarkStart w:id="357" w:name="__Fieldmark__178_3772659759"/>
            <w:bookmarkEnd w:id="35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3772659759"/>
            <w:bookmarkStart w:id="359" w:name="__Fieldmark__179_3772659759"/>
            <w:bookmarkEnd w:id="35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3772659759"/>
            <w:bookmarkStart w:id="361" w:name="__Fieldmark__180_3772659759"/>
            <w:bookmarkEnd w:id="3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的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6.1.2</w:t>
            </w:r>
            <w:r>
              <w:rPr/>
              <w:t>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3772659759"/>
            <w:bookmarkStart w:id="363" w:name="__Fieldmark__181_3772659759"/>
            <w:bookmarkEnd w:id="3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3772659759"/>
            <w:bookmarkStart w:id="365" w:name="__Fieldmark__182_3772659759"/>
            <w:bookmarkEnd w:id="3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否</w:t>
            </w:r>
            <w:r>
              <w:rPr>
                <w:rFonts w:cs="宋体;SimSun"/>
              </w:rPr>
              <w:t>（粘贴标志不适用）。如是，请附上申请认证的有机产品的相关标志样本或照片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6.1.</w:t>
            </w:r>
            <w:r>
              <w:rPr>
                <w:rFonts w:cs="宋体;SimSun"/>
              </w:rPr>
              <w:t>3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3772659759"/>
            <w:bookmarkStart w:id="367" w:name="__Fieldmark__183_3772659759"/>
            <w:bookmarkEnd w:id="3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4_3772659759"/>
            <w:bookmarkStart w:id="369" w:name="__Fieldmark__184_3772659759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5_3772659759"/>
            <w:bookmarkStart w:id="371" w:name="__Fieldmark__185_3772659759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适用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372" w:name="__Fieldmark__186_3772659759"/>
            <w:bookmarkStart w:id="373" w:name="__Fieldmark__186_3772659759"/>
            <w:bookmarkEnd w:id="373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374" w:name="__Fieldmark__187_3772659759"/>
            <w:bookmarkStart w:id="375" w:name="__Fieldmark__187_3772659759"/>
            <w:bookmarkEnd w:id="375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的产品标识</w:t>
            </w:r>
            <w:r>
              <w:rPr>
                <w:rFonts w:eastAsia="Times New Roman"/>
                <w:b/>
                <w:bCs/>
                <w:iCs/>
              </w:rPr>
              <w:t xml:space="preserve">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8_3772659759"/>
            <w:bookmarkStart w:id="377" w:name="__Fieldmark__188_3772659759"/>
            <w:bookmarkEnd w:id="377"/>
            <w:r>
              <w:rPr/>
            </w:r>
            <w:r>
              <w:rPr/>
              <w:fldChar w:fldCharType="end"/>
            </w:r>
            <w:r>
              <w:rPr/>
              <w:t>不适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</w:p>
          <w:p>
            <w:pPr>
              <w:pStyle w:val="Style15"/>
              <w:spacing w:lineRule="exact" w:line="400"/>
              <w:rPr>
                <w:iCs/>
                <w:lang w:val="en-US" w:eastAsia="zh-CN"/>
              </w:rPr>
            </w:pPr>
            <w:r>
              <w:rPr>
                <w:iCs/>
                <w:lang w:val="en-US" w:eastAsia="zh-CN"/>
              </w:rPr>
              <w:t>在产品销售时采取何种措施保证有机产品的完整性和可追溯性：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78" w:name="__Fieldmark__189_3772659759"/>
            <w:bookmarkStart w:id="379" w:name="__Fieldmark__189_3772659759"/>
            <w:bookmarkEnd w:id="379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rFonts w:ascii="宋体;SimSun" w:hAnsi="宋体;SimSun"/>
                <w:lang w:val="en-US" w:eastAsia="zh-CN"/>
              </w:rPr>
              <w:t>避免将有机产品与非有机产品混合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0" w:name="__Fieldmark__190_3772659759"/>
            <w:bookmarkStart w:id="381" w:name="__Fieldmark__190_3772659759"/>
            <w:bookmarkEnd w:id="381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避免将有机产品与禁用物质接触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2" w:name="__Fieldmark__191_3772659759"/>
            <w:bookmarkStart w:id="383" w:name="__Fieldmark__191_3772659759"/>
            <w:bookmarkEnd w:id="383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建立有机产品的购买、运输、储存、出入库和销售等记录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4" w:name="__Fieldmark__192_3772659759"/>
            <w:bookmarkStart w:id="385" w:name="__Fieldmark__192_3772659759"/>
            <w:bookmarkEnd w:id="385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办理有机产品销售证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6" w:name="__Fieldmark__193_3772659759"/>
            <w:bookmarkStart w:id="387" w:name="__Fieldmark__193_3772659759"/>
            <w:bookmarkEnd w:id="387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散装、裸装或鲜活动物产品，设立销售专区或专柜，并在显著位置摆放有机产品认证证书复印件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zh-CN"/>
              </w:rPr>
              <w:instrText xml:space="preserve"> FORMCHECKBOX </w:instrText>
            </w:r>
            <w:r>
              <w:rPr>
                <w:lang w:val="en-US" w:eastAsia="zh-CN"/>
              </w:rPr>
              <w:fldChar w:fldCharType="separate"/>
            </w:r>
            <w:bookmarkStart w:id="388" w:name="__Fieldmark__194_3772659759"/>
            <w:bookmarkStart w:id="389" w:name="__Fieldmark__194_3772659759"/>
            <w:bookmarkEnd w:id="389"/>
            <w:r>
              <w:rPr>
                <w:lang w:val="en-US" w:eastAsia="zh-CN"/>
              </w:rPr>
            </w:r>
            <w:r>
              <w:rPr>
                <w:lang w:val="en-US" w:eastAsia="zh-CN"/>
              </w:rPr>
              <w:fldChar w:fldCharType="end"/>
            </w:r>
            <w:r>
              <w:rPr>
                <w:lang w:val="en-US" w:eastAsia="zh-CN"/>
              </w:rPr>
              <w:t xml:space="preserve"> </w:t>
            </w:r>
            <w:r>
              <w:rPr>
                <w:rFonts w:ascii="宋体;SimSun" w:hAnsi="宋体;SimSun"/>
                <w:lang w:val="en-US" w:eastAsia="zh-CN"/>
              </w:rPr>
              <w:t>其他（请说明）：</w:t>
            </w:r>
          </w:p>
          <w:p>
            <w:pPr>
              <w:pStyle w:val="Style15"/>
              <w:spacing w:lineRule="exact" w:line="400"/>
              <w:rPr>
                <w:rFonts w:ascii="宋体;SimSun" w:hAnsi="宋体;SimSun"/>
                <w:lang w:val="en-US" w:eastAsia="zh-CN"/>
              </w:rPr>
            </w:pPr>
            <w:r>
              <w:rPr>
                <w:rFonts w:ascii="宋体;SimSun" w:hAnsi="宋体;SimSun"/>
                <w:lang w:val="en-US" w:eastAsia="zh-CN"/>
              </w:rPr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</w:rPr>
            </w:pPr>
            <w:r>
              <w:rPr/>
              <w:t>7.1</w:t>
            </w:r>
            <w:r>
              <w:rPr/>
              <w:t>文件</w:t>
            </w:r>
            <w:r>
              <w:rPr/>
              <w:t>要求</w:t>
            </w:r>
            <w:r>
              <w:rPr>
                <w:szCs w:val="21"/>
              </w:rPr>
              <w:t>（文件需求详见认证材料清单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90" w:name="__Fieldmark__195_3772659759"/>
            <w:bookmarkStart w:id="391" w:name="__Fieldmark__195_3772659759"/>
            <w:bookmarkEnd w:id="3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92" w:name="__Fieldmark__196_3772659759"/>
            <w:bookmarkStart w:id="393" w:name="__Fieldmark__196_3772659759"/>
            <w:bookmarkEnd w:id="39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94" w:name="__Fieldmark__197_3772659759"/>
            <w:bookmarkStart w:id="395" w:name="__Fieldmark__197_3772659759"/>
            <w:bookmarkEnd w:id="39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396" w:name="__Fieldmark__198_3772659759"/>
            <w:bookmarkStart w:id="397" w:name="__Fieldmark__198_3772659759"/>
            <w:bookmarkEnd w:id="39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</w:p>
          <w:p>
            <w:pPr>
              <w:pStyle w:val="Style17"/>
              <w:ind w:hanging="0"/>
              <w:rPr>
                <w:b/>
                <w:b/>
              </w:rPr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9_3772659759"/>
            <w:bookmarkStart w:id="399" w:name="__Fieldmark__199_3772659759"/>
            <w:bookmarkEnd w:id="3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200_3772659759"/>
            <w:bookmarkStart w:id="401" w:name="__Fieldmark__200_3772659759"/>
            <w:bookmarkEnd w:id="4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/>
              <w:t xml:space="preserve">7.2 </w:t>
            </w:r>
            <w:r>
              <w:rPr/>
              <w:t>资源管理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工作经验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建立并实施内部检查制度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201_3772659759"/>
            <w:bookmarkStart w:id="403" w:name="__Fieldmark__201_3772659759"/>
            <w:bookmarkEnd w:id="4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202_3772659759"/>
            <w:bookmarkStart w:id="405" w:name="__Fieldmark__202_3772659759"/>
            <w:bookmarkEnd w:id="4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4 </w:t>
            </w:r>
            <w:r>
              <w:rPr/>
              <w:t>可追溯体系与产品召回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建立并实施可追溯体系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203_3772659759"/>
            <w:bookmarkStart w:id="407" w:name="__Fieldmark__203_3772659759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4_3772659759"/>
            <w:bookmarkStart w:id="409" w:name="__Fieldmark__204_3772659759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建立和保持产品召回制度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5_3772659759"/>
            <w:bookmarkStart w:id="411" w:name="__Fieldmark__205_3772659759"/>
            <w:bookmarkEnd w:id="4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6_3772659759"/>
            <w:bookmarkStart w:id="413" w:name="__Fieldmark__206_3772659759"/>
            <w:bookmarkEnd w:id="4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建立和保持投诉处理程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7_3772659759"/>
            <w:bookmarkStart w:id="415" w:name="__Fieldmark__207_3772659759"/>
            <w:bookmarkEnd w:id="4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8_3772659759"/>
            <w:bookmarkStart w:id="417" w:name="__Fieldmark__208_3772659759"/>
            <w:bookmarkEnd w:id="4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10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</w:p>
          <w:p>
            <w:pPr>
              <w:pStyle w:val="Style17"/>
              <w:spacing w:lineRule="auto" w:line="300"/>
              <w:ind w:hanging="0"/>
              <w:rPr/>
            </w:pPr>
            <w:r>
              <w:rPr/>
              <w:t>是否持续改进管理体系的有效性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9_3772659759"/>
            <w:bookmarkStart w:id="419" w:name="__Fieldmark__209_3772659759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10_3772659759"/>
            <w:bookmarkStart w:id="421" w:name="__Fieldmark__210_3772659759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spacing w:before="143" w:after="0"/>
        <w:rPr/>
      </w:pPr>
      <w:r>
        <w:rPr>
          <w:b/>
          <w:sz w:val="24"/>
          <w:szCs w:val="24"/>
        </w:rPr>
        <w:t>15.</w:t>
      </w:r>
      <w:r>
        <w:rPr>
          <w:b/>
          <w:sz w:val="24"/>
          <w:szCs w:val="24"/>
        </w:rPr>
        <w:t>附件提交情况</w:t>
      </w:r>
      <w:r>
        <w:rPr/>
        <w:t>（包括但不限于）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2127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22" w:name="__Fieldmark__211_3772659759"/>
            <w:bookmarkStart w:id="423" w:name="__Fieldmark__211_3772659759"/>
            <w:bookmarkEnd w:id="4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24" w:name="__Fieldmark__212_3772659759"/>
            <w:bookmarkStart w:id="425" w:name="__Fieldmark__212_3772659759"/>
            <w:bookmarkEnd w:id="4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养殖场及饲料种植基地地理位置图，填写调查表附</w:t>
            </w:r>
            <w:r>
              <w:rPr>
                <w:szCs w:val="21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26" w:name="__Fieldmark__213_3772659759"/>
            <w:bookmarkStart w:id="427" w:name="__Fieldmark__213_3772659759"/>
            <w:bookmarkEnd w:id="4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28" w:name="__Fieldmark__214_3772659759"/>
            <w:bookmarkStart w:id="429" w:name="__Fieldmark__214_3772659759"/>
            <w:bookmarkEnd w:id="4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养殖场平面图及饲料基地地块图，填写调查表附</w:t>
            </w:r>
            <w:r>
              <w:rPr>
                <w:szCs w:val="21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30" w:name="__Fieldmark__215_3772659759"/>
            <w:bookmarkStart w:id="431" w:name="__Fieldmark__215_3772659759"/>
            <w:bookmarkEnd w:id="4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32" w:name="__Fieldmark__216_3772659759"/>
            <w:bookmarkStart w:id="433" w:name="__Fieldmark__216_3772659759"/>
            <w:bookmarkEnd w:id="43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如涉及外购有机饲料，提供外购合同、交易证书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34" w:name="__Fieldmark__217_3772659759"/>
            <w:bookmarkStart w:id="435" w:name="__Fieldmark__217_3772659759"/>
            <w:bookmarkEnd w:id="4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36" w:name="__Fieldmark__218_3772659759"/>
            <w:bookmarkStart w:id="437" w:name="__Fieldmark__218_3772659759"/>
            <w:bookmarkEnd w:id="4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38" w:name="__Fieldmark__219_3772659759"/>
            <w:bookmarkStart w:id="439" w:name="__Fieldmark__219_3772659759"/>
            <w:bookmarkEnd w:id="4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如涉及饲料基地的生产，填写调查表附</w:t>
            </w:r>
            <w:r>
              <w:rPr>
                <w:szCs w:val="21"/>
              </w:rPr>
              <w:t>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40" w:name="__Fieldmark__220_3772659759"/>
            <w:bookmarkStart w:id="441" w:name="__Fieldmark__220_3772659759"/>
            <w:bookmarkEnd w:id="4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42" w:name="__Fieldmark__221_3772659759"/>
            <w:bookmarkStart w:id="443" w:name="__Fieldmark__221_3772659759"/>
            <w:bookmarkEnd w:id="4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4" w:name="__Fieldmark__222_3772659759"/>
            <w:bookmarkStart w:id="445" w:name="__Fieldmark__222_3772659759"/>
            <w:bookmarkEnd w:id="4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如涉及饲料加工，填写调查表附</w:t>
            </w:r>
            <w:r>
              <w:rPr>
                <w:szCs w:val="21"/>
              </w:rPr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46" w:name="__Fieldmark__223_3772659759"/>
            <w:bookmarkStart w:id="447" w:name="__Fieldmark__223_3772659759"/>
            <w:bookmarkEnd w:id="4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48" w:name="__Fieldmark__224_3772659759"/>
            <w:bookmarkStart w:id="449" w:name="__Fieldmark__224_3772659759"/>
            <w:bookmarkEnd w:id="4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50" w:name="__Fieldmark__225_3772659759"/>
            <w:bookmarkStart w:id="451" w:name="__Fieldmark__225_3772659759"/>
            <w:bookmarkEnd w:id="4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如果申请</w:t>
            </w:r>
            <w:r>
              <w:rPr>
                <w:szCs w:val="21"/>
              </w:rPr>
              <w:t>OFDC</w:t>
            </w:r>
            <w:r>
              <w:rPr>
                <w:szCs w:val="21"/>
              </w:rPr>
              <w:t>标准认证，请填写调查表附</w:t>
            </w:r>
            <w:r>
              <w:rPr>
                <w:szCs w:val="21"/>
              </w:rPr>
              <w:t>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52" w:name="__Fieldmark__226_3772659759"/>
            <w:bookmarkStart w:id="453" w:name="__Fieldmark__226_3772659759"/>
            <w:bookmarkEnd w:id="4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54" w:name="__Fieldmark__227_3772659759"/>
            <w:bookmarkStart w:id="455" w:name="__Fieldmark__227_3772659759"/>
            <w:bookmarkEnd w:id="4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56" w:name="__Fieldmark__228_3772659759"/>
            <w:bookmarkStart w:id="457" w:name="__Fieldmark__228_3772659759"/>
            <w:bookmarkEnd w:id="45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58" w:name="__Fieldmark__229_3772659759"/>
            <w:bookmarkStart w:id="459" w:name="__Fieldmark__229_3772659759"/>
            <w:bookmarkEnd w:id="45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60" w:name="__Fieldmark__230_3772659759"/>
            <w:bookmarkStart w:id="461" w:name="__Fieldmark__230_3772659759"/>
            <w:bookmarkEnd w:id="46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before="14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390" w:leader="none"/>
        </w:tabs>
        <w:spacing w:lineRule="exact" w:line="360"/>
        <w:rPr>
          <w:szCs w:val="21"/>
        </w:rPr>
      </w:pPr>
      <w:r>
        <w:rPr>
          <w:szCs w:val="21"/>
        </w:rPr>
        <w:tab/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人签字和单位盖章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填表日期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5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exact" w:line="320"/>
        <w:rPr/>
      </w:pPr>
      <w:r>
        <w:rPr/>
        <w:t>请将完整的表格和支持文件按下列地址提交给</w:t>
      </w:r>
      <w:r>
        <w:rPr/>
        <w:t>OFDC</w:t>
      </w:r>
      <w:r>
        <w:rPr/>
        <w:t>，并保留本调查表和其他支持性文件的副本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地址：南京市太平门外蒋王庙街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号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1"/>
        </w:rPr>
        <w:t xml:space="preserve">+86-25-85287038/ 85287142/85287240   </w:t>
      </w: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szCs w:val="21"/>
          <w:lang w:val="de-DE"/>
        </w:rPr>
        <w:t>E-mail</w:t>
      </w:r>
      <w:r>
        <w:rPr>
          <w:rFonts w:ascii="宋体;SimSun" w:hAnsi="宋体;SimSun" w:cs="宋体;SimSun"/>
          <w:szCs w:val="21"/>
          <w:lang w:val="de-DE"/>
        </w:rPr>
        <w:t>：</w:t>
      </w:r>
      <w:hyperlink r:id="rId7">
        <w:r>
          <w:rPr>
            <w:rStyle w:val="InternetLink"/>
            <w:rFonts w:cs="宋体;SimSun" w:ascii="宋体;SimSun" w:hAnsi="宋体;SimSun"/>
            <w:szCs w:val="21"/>
            <w:lang w:val="de-DE"/>
          </w:rPr>
          <w:t>ofdcchina@ofdc.org.cn</w:t>
        </w:r>
      </w:hyperlink>
      <w:r>
        <w:rPr>
          <w:rFonts w:cs="宋体;SimSun" w:ascii="宋体;SimSun" w:hAnsi="宋体;SimSun"/>
          <w:szCs w:val="21"/>
          <w:lang w:val="de-DE"/>
        </w:rPr>
        <w:t xml:space="preserve"> 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网址</w:t>
      </w:r>
      <w:r>
        <w:rPr>
          <w:rFonts w:ascii="宋体;SimSun" w:hAnsi="宋体;SimSun" w:cs="宋体;SimSun"/>
          <w:szCs w:val="21"/>
          <w:lang w:val="de-DE"/>
        </w:rPr>
        <w:t>：</w:t>
      </w:r>
      <w:hyperlink r:id="rId8">
        <w:r>
          <w:rPr>
            <w:rStyle w:val="InternetLink"/>
            <w:rFonts w:cs="宋体;SimSun" w:ascii="宋体;SimSun" w:hAnsi="宋体;SimSun"/>
            <w:szCs w:val="21"/>
            <w:lang w:val="de-DE"/>
          </w:rPr>
          <w:t>www.ofdc.org.cn</w:t>
        </w:r>
      </w:hyperlink>
      <w:r>
        <w:rPr>
          <w:rFonts w:cs="宋体;SimSun" w:ascii="宋体;SimSun" w:hAnsi="宋体;SimSun"/>
          <w:szCs w:val="21"/>
          <w:lang w:val="de-DE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 </w:t>
      </w:r>
      <w:r>
        <w:rPr/>
        <w:t xml:space="preserve">   </w:t>
      </w:r>
      <w:r>
        <w:rPr/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9"/>
      <w:footerReference w:type="default" r:id="rId10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73" w:hanging="0"/>
      <w:rPr/>
    </w:pP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E/1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</w:tabs>
      <w:ind w:right="-73" w:hanging="0"/>
      <w:rPr/>
    </w:pPr>
    <w:r>
      <w:rPr/>
      <w:t>发布日期：</w:t>
    </w:r>
    <w:r>
      <w:rPr/>
      <w:t>2025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6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9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ofdcchina@ofdc.org.cn" TargetMode="External"/><Relationship Id="rId8" Type="http://schemas.openxmlformats.org/officeDocument/2006/relationships/hyperlink" Target="http://www.ofdc.org.cn/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07:00Z</dcterms:created>
  <dc:creator>zhjb</dc:creator>
  <dc:description/>
  <cp:keywords/>
  <dc:language>en-US</dc:language>
  <cp:lastModifiedBy>Shao</cp:lastModifiedBy>
  <cp:lastPrinted>2012-02-02T16:45:00Z</cp:lastPrinted>
  <dcterms:modified xsi:type="dcterms:W3CDTF">2025-12-19T01:40:00Z</dcterms:modified>
  <cp:revision>5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